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Christy Reuter</w:t>
        <w:br/>
        <w:t>EDIT 5316</w:t>
        <w:br/>
        <w:t>Dr. Steven Crooks</w:t>
        <w:br/>
        <w:t>October 9, 2010</w:t>
      </w:r>
    </w:p>
    <w:p>
      <w:pPr>
        <w:pStyle w:val="Normal"/>
        <w:jc w:val="center"/>
        <w:rPr>
          <w:sz w:val="24"/>
          <w:szCs w:val="24"/>
        </w:rPr>
      </w:pPr>
      <w:r>
        <w:rPr>
          <w:sz w:val="24"/>
          <w:szCs w:val="24"/>
        </w:rPr>
        <w:t>Case Study 1</w:t>
        <w:br/>
        <w:t>Designing Authentic Online Experiences</w:t>
      </w:r>
    </w:p>
    <w:p>
      <w:pPr>
        <w:pStyle w:val="Normal"/>
        <w:rPr>
          <w:sz w:val="24"/>
          <w:szCs w:val="24"/>
        </w:rPr>
      </w:pPr>
      <w:r>
        <w:rPr>
          <w:sz w:val="24"/>
          <w:szCs w:val="24"/>
        </w:rPr>
        <w:tab/>
        <w:t>Wow, Malcolm has a difficult task on his hands!  He has been approached by Craiger University to help design a certification program for a proposal to get funding from Preparing Tomorrow’s Technology Professionals Grant.  The university has already developed a preliminary design that Malcolm believes does not meet the specifications of the grant.  Malcolm created a new solution to their problem and changed the whole structure of the program.  I am going to analyze his design and give my feedback on his decisions.</w:t>
      </w:r>
    </w:p>
    <w:p>
      <w:pPr>
        <w:pStyle w:val="Normal"/>
        <w:rPr>
          <w:sz w:val="24"/>
          <w:szCs w:val="24"/>
        </w:rPr>
      </w:pPr>
      <w:r>
        <w:rPr>
          <w:sz w:val="24"/>
          <w:szCs w:val="24"/>
        </w:rPr>
        <w:tab/>
        <w:t xml:space="preserve">Originally, the faculty at Craiger University proposed a certification program of 40 weeks with evenly distributed computer science curriculum across four certifications and build on previous achieved certification.  Malcolm restructured the proposed certification program to meet the goals of the grant.  The grant specifies the program should increase graduation numbers, update professional’s knowledge and skills, and also be offered online.  The program designed by the university would not increase the number of graduates because it is a sequential program and would take extreme dedication to achieve.  If a student was going to take all four certifications, it would take over three years to complete all the certifications.  The challenge is to produce professionals now, not three years from now.  Also, the programs are not specific to professionals.  An existing professional is not going to start a certification program for fundamentals when they already possess those skills.  Finally, it needs to be offered online.  The concerns the faculty have about the program being online and the length of the courses needs to be address with solutions and not scratch the online offering.  If the program is not online and have quick turnaround of professionals, then they don’t get the funding.  The concerns can be addressed with a learning approach that Malcolm claims to have, authentic learning activities.  He sounds like he takes a constructivist approach to instructional design.  Malcolm believes in real life situations and hands on activities.  The professors can be innovative and create projects to facilitate real life situations and hands on activities.  </w:t>
      </w:r>
    </w:p>
    <w:p>
      <w:pPr>
        <w:pStyle w:val="Normal"/>
        <w:rPr>
          <w:sz w:val="24"/>
          <w:szCs w:val="24"/>
        </w:rPr>
      </w:pPr>
      <w:r>
        <w:rPr>
          <w:sz w:val="24"/>
          <w:szCs w:val="24"/>
        </w:rPr>
        <w:tab/>
        <w:t>Malcolm’s approach to learning is “authentic” as stated on page 100, which means real life and hands on.  Constructivist take this approach in learning.  Malcolm repurposed the certifications to be job specific and centered around real life situations.  He assigned courses to a specific certification based on the skills the professional will be required to perform.  This repurposing will give the learner authentic and hands on opportunities for a position they will be applying for or continuing education.  The certifications Malcolm has designed have many strengthens and also need some improvements.</w:t>
      </w:r>
    </w:p>
    <w:p>
      <w:pPr>
        <w:pStyle w:val="Normal"/>
        <w:rPr/>
      </w:pPr>
      <w:r>
        <w:rPr>
          <w:sz w:val="24"/>
          <w:szCs w:val="24"/>
        </w:rPr>
        <w:tab/>
        <w:t>The design that Malcolm created does fit at least two of the requirements for the grant, but he did not address the online issue.  I’m not sure if this is just an area he isn’t knowledgeable in or if he just failed to include it in his draft in Figure 12-2.  Since he did not address this aspect of the proposal in his initial letter, the faculty had many questions pertaining to it.  The case study states that Malcolm did address the questions of the faculty and I believe that he used some constructivist ideas to address their issues of checking understanding, engagement, length, and also actual student participation.  With checking understanding, he probably suggested strategies for an online forum (lounge) for students to post questions.  Students need to understand that if they need help, they have to ask for it whether if they ask a classmate or instructor.  They may also meet in a chat forum (instant messenger) or face to face personal study group for help.  For determining if the students actually did their own work, Malcolm probably suggested having a cumulative test at the end of the 40 week certification.  Checking student time online and IP addresses could be another source to see if the student is logging in to complete their work.  The courses need to be short (8 weeks) because the grant wants to put out professionals tomorrow, not years from now.  Since the student is only taking one course at a time, this will address the concerns of the cognitive load theorist.  The constructivist in Malcolm more than likely addressed all the concerns of the grant project.</w:t>
      </w:r>
    </w:p>
    <w:p>
      <w:pPr>
        <w:pStyle w:val="Normal"/>
        <w:rPr>
          <w:sz w:val="24"/>
          <w:szCs w:val="24"/>
        </w:rPr>
      </w:pPr>
      <w:r>
        <w:rPr>
          <w:sz w:val="24"/>
          <w:szCs w:val="24"/>
        </w:rPr>
        <w:tab/>
        <w:t>The courses Malcolm choose for the certifications were a very good choice.  He selected five classes that will best represent each profession of systems, network, database, and web engineering.  Malcolm is a web designer himself, so he more than likely knows what tasks web engineering needs to be able to perform.  I did notice that every certification has the same type of course such as fundamentals, algorithms and data structures, programming, architecture, and applied engineering.  I don’t think that every certification should have similar courses because it comes across as the same certification.  My suggestion is to change the wordage.  A student might have trouble deciding which certification to take if the courses all look the same.  Also, there are other certifications out besides the ones he has developed.  Certifications for programming, project management, Cisco, and Microsoft are common qualifications for IT positions.</w:t>
      </w:r>
    </w:p>
    <w:p>
      <w:pPr>
        <w:pStyle w:val="Normal"/>
        <w:rPr>
          <w:sz w:val="24"/>
          <w:szCs w:val="24"/>
        </w:rPr>
      </w:pPr>
      <w:r>
        <w:rPr>
          <w:sz w:val="24"/>
          <w:szCs w:val="24"/>
        </w:rPr>
        <w:tab/>
        <w:t>Accelerated delivery is essential.  The grant calls for professionals tomorrow and not in 3 years.  Being able to produce professionals within 40 weeks is more attractive to students and also meets the requirement of the grant.  Students and professionals would have trouble committing 3 years of their life to an online program.  The longer the program is the higher percentage of dropping out.  When you can see the light at the end of the tunnel, it is easier to complete a goal.  I would suggest that designing the programs to start and continue with the same students in every course.  The students/professionals can build relationships and network.  This will help keep the students engaged in course work and possibly increase graduation rate.</w:t>
      </w:r>
    </w:p>
    <w:p>
      <w:pPr>
        <w:pStyle w:val="Normal"/>
        <w:rPr>
          <w:sz w:val="24"/>
          <w:szCs w:val="24"/>
        </w:rPr>
      </w:pPr>
      <w:r>
        <w:rPr>
          <w:sz w:val="24"/>
          <w:szCs w:val="24"/>
        </w:rPr>
        <w:tab/>
        <w:t xml:space="preserve">Another requirement for the grant is for the certification to be offered online.  Malcolm has selected a well thought out design of a 5 course certification, which can be completed online.  Each course builds on the other, so students don’t have to worry about which course they will be taking next.  The students have the opportunity to complete their course work on their own time at their convenience.  This is very attractive for professionals and students with children who want to improve their future.  Students from all over the state can earn a certificate, which would help to produce more professionals.  I would, however, offer the courses at the university or a lab for students to network, collaborate, and meet in person.  Some students still need to have that classroom environment to learn, and I think that opportunity should be made available to the certifications program.  </w:t>
      </w:r>
    </w:p>
    <w:p>
      <w:pPr>
        <w:pStyle w:val="Normal"/>
        <w:rPr>
          <w:sz w:val="24"/>
          <w:szCs w:val="24"/>
        </w:rPr>
      </w:pPr>
      <w:r>
        <w:rPr>
          <w:sz w:val="24"/>
          <w:szCs w:val="24"/>
        </w:rPr>
        <w:tab/>
        <w:t xml:space="preserve">Learning is put into the hands of the student when it is done through online instruction.  It is the student’s responsibility to learn the material and use all their available resources.  This is a real life situation that we are faced with daily.  Employees need to always be learning to improve their performance at work whether it is education or working an assembly line.  There is not a single person in this world that knows everything, so there is always room for learning something new.  With online classes, we have to the opportunity to create our own hands on activities, and take the imitative to communicate with our classmates.  I personally converse more with my classmates from an online class than I ever did with classmates in my face to face classes.  There is not an opportunity to converse with classmates during a face to face lecture class.  Online courses are not for everybody though.  There are still those students who need to have more direction from an instructor.  For this learner, online courses are critical.  I have to be discipline to use my time wisely and utilize all my available resources.  I would not be able to continue my education without it being offered online because of all my other responsibilities.  </w:t>
      </w:r>
    </w:p>
    <w:p>
      <w:pPr>
        <w:pStyle w:val="Normal"/>
        <w:rPr>
          <w:sz w:val="24"/>
          <w:szCs w:val="24"/>
        </w:rPr>
      </w:pPr>
      <w:r>
        <w:rPr>
          <w:sz w:val="24"/>
          <w:szCs w:val="24"/>
        </w:rPr>
        <w:tab/>
        <w:t>Just because a course is offered online, doesn’t mean that the material that needs to be learned has changed.  The content learned is the same so that is a great advantage.  The approach to instructing the student has changed, which can be a disadvantage.  The teacher cannot stand in front of the class with a PowerPoint going over the material since that medium is not available.  The instructor has to be creative and develop activities and projects that will provoke learning.  The extra time devoted to creating activities is a disadvantage, but I believe it would take more time to develop a new course.</w:t>
      </w:r>
    </w:p>
    <w:p>
      <w:pPr>
        <w:pStyle w:val="Normal"/>
        <w:rPr/>
      </w:pPr>
      <w:r>
        <w:rPr>
          <w:sz w:val="24"/>
          <w:szCs w:val="24"/>
        </w:rPr>
        <w:tab/>
        <w:t>This case study was very interesting and I think Malcolm did a good job with repurposing the certifications.  My major suggestions I have are to offer more certifications and make face to face classes an option.  With this new approach, Craig University should be able to get the funding needed to take their computer science program online.</w:t>
      </w:r>
    </w:p>
    <w:p>
      <w:pPr>
        <w:pStyle w:val="Normal"/>
        <w:spacing w:before="0" w:after="200"/>
        <w:rPr>
          <w:sz w:val="24"/>
          <w:szCs w:val="24"/>
        </w:rPr>
      </w:pPr>
      <w:r>
        <w:rPr>
          <w:sz w:val="24"/>
          <w:szCs w:val="24"/>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Reuter </w:t>
    </w: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11:00Z</dcterms:created>
  <dc:creator>creute</dc:creator>
  <dc:description/>
  <cp:keywords/>
  <dc:language>en-US</dc:language>
  <cp:lastModifiedBy>Christy</cp:lastModifiedBy>
  <dcterms:modified xsi:type="dcterms:W3CDTF">2011-04-07T01:11:00Z</dcterms:modified>
  <cp:revision>18</cp:revision>
  <dc:subject/>
  <dc:title/>
</cp:coreProperties>
</file>